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  <w:r>
        <w:rPr/>
        <w:t xml:space="preserve"> </w:t>
        <w:tab/>
        <w:tab/>
        <w:tab/>
      </w:r>
      <w:r>
        <w:rPr>
          <w:rFonts w:cs="Arial" w:ascii="Arial" w:hAnsi="Arial"/>
          <w:b/>
          <w:lang w:val="en-US"/>
        </w:rPr>
        <w:t>Name: _______________</w:t>
      </w:r>
    </w:p>
    <w:p>
      <w:pPr>
        <w:pStyle w:val="Normal"/>
        <w:ind w:right="-720" w:hanging="284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Mitosis </w:t>
        <w:tab/>
        <w:t>Any Eukaryote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size of drawing is at least 1/3 of the page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title (in capital letters) above drawing and centered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3 structures labelled accurately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labels in lower-case letters, to the right of the drawing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  </w:t>
        <w:tab/>
        <w:t>lines for labels drawn with ruler, not crossing each other, no arrows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solid outline only, no shading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ab/>
        <w:t>field of view calculation shown (for all possible magnifications)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average size of cell calculation shown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ab/>
        <w:tab/>
        <w:t>Identify 1 stage of mitosi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288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OMMUNICATION TOTAL:     </w:t>
        <w:tab/>
        <w:t>/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>APPLICATION TOTAL:</w:t>
        <w:tab/>
        <w:tab/>
        <w:t>/5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  <w:r>
        <w:rPr/>
        <w:t xml:space="preserve"> </w:t>
        <w:tab/>
        <w:tab/>
        <w:tab/>
      </w:r>
      <w:r>
        <w:rPr>
          <w:rFonts w:cs="Arial" w:ascii="Arial" w:hAnsi="Arial"/>
          <w:b/>
          <w:lang w:val="en-US"/>
        </w:rPr>
        <w:t>Name: _______________</w:t>
      </w:r>
    </w:p>
    <w:p>
      <w:pPr>
        <w:pStyle w:val="Normal"/>
        <w:ind w:right="-720" w:hanging="284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Mitosis </w:t>
        <w:tab/>
        <w:t>Any Eukaryot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size of drawing is at least 1/3 of the pag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title (in capital letters) above drawing and centered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3 structures labelled accurately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labels in lower-case letters, to the right of the drawing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  </w:t>
        <w:tab/>
        <w:t>lines for labels drawn with ruler, not crossing each other, no arrows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solid outline only, no shading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ab/>
        <w:t>field of view calculation shown (for all possible magnifications)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average size of cell calculation shown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ab/>
        <w:tab/>
        <w:t>Identify 1 stage of mitosi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288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OMMUNICATION TOTAL:     </w:t>
        <w:tab/>
        <w:t>/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>APPLICATION TOTAL:</w:t>
        <w:tab/>
        <w:tab/>
        <w:t>/5</w:t>
        <w:tab/>
        <w:tab/>
        <w:tab/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  <w:r>
        <w:rPr/>
        <w:t xml:space="preserve"> </w:t>
        <w:tab/>
        <w:tab/>
        <w:tab/>
      </w:r>
      <w:r>
        <w:rPr>
          <w:rFonts w:cs="Arial" w:ascii="Arial" w:hAnsi="Arial"/>
          <w:b/>
          <w:lang w:val="en-US"/>
        </w:rPr>
        <w:t>Name: _______________</w:t>
      </w:r>
    </w:p>
    <w:p>
      <w:pPr>
        <w:pStyle w:val="Normal"/>
        <w:ind w:right="-720" w:hanging="284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Mitosis </w:t>
        <w:tab/>
        <w:t>Any Eukaryot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size of drawing is at least 1/3 of the pag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title (in capital letters) above drawing and centered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3 structures labelled accurately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labels in lower-case letters, to the right of the drawing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  </w:t>
        <w:tab/>
        <w:t>lines for labels drawn with ruler, not crossing each other, no arrows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solid outline only, no shading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ab/>
        <w:t>field of view calculation shown (for all possible magnifications)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average size of cell calculation shown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ab/>
        <w:tab/>
        <w:t>Identify 1 stage of mitosi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288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OMMUNICATION TOTAL:     </w:t>
        <w:tab/>
        <w:t>/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>APPLICATION TOTAL:</w:t>
        <w:tab/>
        <w:tab/>
        <w:t>/5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34:00Z</dcterms:created>
  <dc:creator>User</dc:creator>
  <dc:description/>
  <dc:language>en-US</dc:language>
  <cp:lastModifiedBy>Hutchison, Sharon</cp:lastModifiedBy>
  <cp:lastPrinted>2011-02-09T14:54:00Z</cp:lastPrinted>
  <dcterms:modified xsi:type="dcterms:W3CDTF">2017-11-17T14:34:00Z</dcterms:modified>
  <cp:revision>2</cp:revision>
  <dc:subject/>
  <dc:title>Evaluation Scheme for Biological Drawings:</dc:title>
</cp:coreProperties>
</file>